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种畜禽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牧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养蜂管理办法（试行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FF0000"/>
          <w:sz w:val="28"/>
          <w:szCs w:val="28"/>
          <w:lang w:val="en-US" w:eastAsia="zh-CN"/>
        </w:rPr>
        <w:t>《种畜禽生产经营许可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《种畜禽生产经营许可审查规范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取消和下放一批行政审批项目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产家畜卵子、冷冻精液、胚胎等遗传材料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8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种畜禽生产经营许可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产家畜卵子、冷冻精液、胚胎等遗传材料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8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种畜禽生产经营许可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种畜禽生产经营许可（县级权限）变更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5-11-12T09:38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599</vt:lpwstr>
  </property>
  <property fmtid="{D5CDD505-2E9C-101B-9397-08002B2CF9AE}" pid="4" name="commondata">
    <vt:lpwstr>commondata</vt:lpwstr>
  </property>
</Properties>
</file>